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756723638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266892944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356201319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